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说  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额敏县二道桥乡二支河牧场访惠聚补助资金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32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柒拾陆万叁仟贰佰壹拾元整）目标表及项目自评表由项目主管单位额敏县委组织部编制上报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说明！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额敏县二道桥乡人民政府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0:00Z</dcterms:created>
  <dc:creator>Administrator</dc:creator>
  <dc:description/>
  <dc:language>en-US</dc:language>
  <cp:lastModifiedBy>Administrator</cp:lastModifiedBy>
  <dcterms:modified xsi:type="dcterms:W3CDTF">2023-02-10T04:1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8CCBA452B4F15B5311928162E7839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